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4. augusztus 2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5. Napirendi pont: </w:t>
        <w:tab/>
        <w:t>Délegyházi Napsugár Óvoda maximális gyermeklétszám átlépésének jóváhagyása, az SZMSZ és a Házirend jóváhagyása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>I.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A nemzeti köznevelésről szóló 2011. évi CXC. törvény 25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értelmében az óvodai csoportok minimális, maximális és átlaglétszámát a 4. melléklet határozza meg, és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4. melléklet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Rákóczi Utcai Telephelyen 2 új csoport került 2023. évben kialakításra, a székhelyül szolgáló feladatellátási helyen azonban 2024. szeptember 1-jétől a jogszabály szerinti 225 fő helyett várhatóan magasabb lesz a gyermeklétszám a 9 csoportban, ezért szükséges a maximális csoportlétszám 20%-kal történő átlépésének engedélyezése az itteni 9 csoport tekintetében, melynek engedélyezése iránt az óvodavezető asszony kérelmet nyújtott be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ntiek alapján indokolt a kérelem teljesítése, tehát a maximális csoportlétszámok átlépésének engedélyezésére vonatkozó fenntartói határozat meghozatala, a Délegyházi Napsugár Óvoda feladatellátási helyen lévő kilenc csoport tekintetében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i/>
          <w:sz w:val="20"/>
          <w:szCs w:val="20"/>
        </w:rPr>
        <w:t>a Délegyházi Napsugár Óvodának a Délegyházi Napsugár Óvoda feladatellátási helyen (székhelyen) lévő 9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24/2025. nevelési évre, 2024. szeptember 1-től, a nevelési év indításánál, továbbá arra az esetre is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ek: - kérelem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II. A Délegyházi Napsugár Óvoda elkészítette továbbá az új Szervezeti és Működési Szabályzatát és Házrendjét a jogszabályváltozások miatt. Az SZMSZ elfogadása, valamint a Házirend tekintetében az egyetértési jog gyakorlása a Képviselő-testület hatáskörébe tartozi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/>
      </w:pPr>
      <w:r>
        <w:rPr>
          <w:rFonts w:cs="Book Antiqua" w:ascii="Book Antiqua" w:hAnsi="Book Antiqua"/>
          <w:bCs/>
          <w:i/>
          <w:iCs/>
          <w:sz w:val="20"/>
          <w:szCs w:val="20"/>
          <w:lang w:eastAsia="en-US"/>
        </w:rPr>
        <w:t>Délegyháza Község Önkormányzat képviselő-testülete a Délegyházi Napsugár Óvoda Szervezeti - és Működési Szabályzatát, valamint egyetértési joga keretében a Házirendjét jóváhagyja.</w:t>
      </w:r>
    </w:p>
    <w:p>
      <w:pPr>
        <w:pStyle w:val="Normal"/>
        <w:tabs>
          <w:tab w:val="left" w:pos="708" w:leader="none"/>
        </w:tabs>
        <w:suppressAutoHyphens w:val="false"/>
        <w:rPr/>
      </w:pPr>
      <w:r>
        <w:rPr>
          <w:rFonts w:cs="Book Antiqua" w:ascii="Book Antiqua" w:hAnsi="Book Antiqua"/>
          <w:bCs/>
          <w:i/>
          <w:iCs/>
          <w:sz w:val="20"/>
          <w:szCs w:val="20"/>
          <w:u w:val="single"/>
          <w:lang w:eastAsia="en-US"/>
        </w:rPr>
        <w:t>Határidő: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en-US"/>
        </w:rPr>
        <w:t xml:space="preserve"> azonnal</w:t>
      </w:r>
    </w:p>
    <w:p>
      <w:pPr>
        <w:pStyle w:val="Normal"/>
        <w:tabs>
          <w:tab w:val="left" w:pos="708" w:leader="none"/>
        </w:tabs>
        <w:suppressAutoHyphens w:val="false"/>
        <w:rPr/>
      </w:pPr>
      <w:r>
        <w:rPr>
          <w:rFonts w:cs="Book Antiqua" w:ascii="Book Antiqua" w:hAnsi="Book Antiqua"/>
          <w:bCs/>
          <w:i/>
          <w:iCs/>
          <w:sz w:val="20"/>
          <w:szCs w:val="20"/>
          <w:u w:val="single"/>
          <w:lang w:eastAsia="en-US"/>
        </w:rPr>
        <w:t>Felelős:</w:t>
      </w:r>
      <w:r>
        <w:rPr>
          <w:rFonts w:cs="Book Antiqua" w:ascii="Book Antiqua" w:hAnsi="Book Antiqua"/>
          <w:bCs/>
          <w:i/>
          <w:iCs/>
          <w:sz w:val="20"/>
          <w:szCs w:val="20"/>
          <w:lang w:eastAsia="en-US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Tahoma"/>
          <w:bCs/>
          <w:i/>
          <w:i/>
          <w:iCs/>
          <w:sz w:val="20"/>
          <w:szCs w:val="20"/>
          <w:lang w:eastAsia="en-US"/>
        </w:rPr>
      </w:pPr>
      <w:r>
        <w:rPr>
          <w:rFonts w:cs="Tahoma" w:ascii="Book Antiqua" w:hAnsi="Book Antiqua"/>
          <w:bCs/>
          <w:i/>
          <w:iCs/>
          <w:sz w:val="20"/>
          <w:szCs w:val="20"/>
          <w:lang w:eastAsia="en-US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ek: - SZMSZ és Házirend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24. augusztus 27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10:00Z</dcterms:created>
  <dc:creator>Home</dc:creator>
  <dc:description/>
  <cp:keywords/>
  <dc:language>en-US</dc:language>
  <cp:lastModifiedBy>Dr. Molnár Zsuzsanna</cp:lastModifiedBy>
  <cp:lastPrinted>2024-08-14T16:33:00Z</cp:lastPrinted>
  <dcterms:modified xsi:type="dcterms:W3CDTF">2024-08-27T07:00:00Z</dcterms:modified>
  <cp:revision>18</cp:revision>
  <dc:subject/>
  <dc:title>Előterjesztés</dc:title>
</cp:coreProperties>
</file>